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Walkthrough Inspection Checklist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ne Checklist Per Roo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Room # </w:t>
      </w:r>
      <w:r>
        <w:rPr>
          <w:rFonts w:cs="Arial Narrow" w:ascii="Arial Narrow" w:hAnsi="Arial Narrow"/>
          <w:b/>
          <w:bCs/>
          <w:u w:val="single"/>
        </w:rPr>
        <w:tab/>
        <w:tab/>
      </w:r>
      <w:r>
        <w:rPr>
          <w:rFonts w:cs="Arial Narrow" w:ascii="Arial Narrow" w:hAnsi="Arial Narrow"/>
          <w:b/>
          <w:bCs/>
        </w:rPr>
        <w:t xml:space="preserve">  Date:  </w:t>
      </w:r>
      <w:r>
        <w:rPr>
          <w:rFonts w:cs="Arial Narrow" w:ascii="Arial Narrow" w:hAnsi="Arial Narrow"/>
          <w:b/>
          <w:bCs/>
          <w:u w:val="single"/>
        </w:rPr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u w:val="single"/>
        </w:rPr>
      </w:pPr>
      <w:r>
        <w:rPr>
          <w:rFonts w:cs="Arial Narrow" w:ascii="Arial Narrow" w:hAnsi="Arial Narrow"/>
          <w:b/>
          <w:bCs/>
          <w:sz w:val="1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emp _____   Humidity _____   CO2 _____   CO _____</w:t>
      </w:r>
    </w:p>
    <w:p>
      <w:pPr>
        <w:pStyle w:val="TextBody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heck through all classrooms, surfaces, bathrooms, closets, utility closets, cafeteria, kitchen, all combustion appliances, maintenance, furnace/boiler rooms, for: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65"/>
        <w:gridCol w:w="865"/>
        <w:gridCol w:w="866"/>
      </w:tblGrid>
      <w:tr>
        <w:trPr>
          <w:cantSplit w:val="true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#1 Smell - Odors: (What does it smell like?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Ye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No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/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l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us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ldew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emical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leaner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ust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alk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pourri/ air freshener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ther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#2 Observe (What do you see?):</w:t>
            </w:r>
          </w:p>
        </w:tc>
      </w:tr>
      <w:tr>
        <w:trPr>
          <w:cantSplit w:val="true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General cleanliness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Ye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/A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lutter fre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ust (surface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om vacuumed regularl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rash removed dail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ood stored in room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ood visible in room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nk in room use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nk leaks/water damag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oilet in room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oilet lea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torage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a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ld/Mildew sign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gns of vermin/pest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Ceiling &amp; Windows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iling tiles/lea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indows/leaks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indow condensation/mol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indows ope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students sit in direct su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ater damage - general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Carpet &amp; Flooring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looring cleane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looring conditio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rpet/general conditio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rpet – area rug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rpet spills cleane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Chemicals &amp; Cleaning Products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Ye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/A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leaning products/supplie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sinfectant spray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nd sanitizers –How many?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sticide in classroom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emicals labele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SDS accessibl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rsonal medicatio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Animals in Classroom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nimals in classroom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Animal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food</w:t>
            </w:r>
            <w:r>
              <w:rPr>
                <w:rFonts w:cs="Arial Narrow" w:ascii="Arial Narrow" w:hAnsi="Arial Narrow"/>
                <w:sz w:val="20"/>
              </w:rPr>
              <w:t xml:space="preserve"> in classroom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ges clean/litter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nimals kept away from heat/air circulation source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chool nurse notified of animals in room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Furniture, Accessories, &amp; Storage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orage adequate?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re supplies labele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pholstered furnitur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uffed animal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llows/quilts/blanket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urtain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loth storage container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lletin board display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ants/dry flower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rt supplie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eling pain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ehicle exhaus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re displays changed regularly?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#3 Feel (comfort level of room)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Ye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/A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ir temperatur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ot/col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aft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igh humidit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ow humidit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ir circulatio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  <w:t>Locate Heating and Check air movement in and out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Ye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/A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ir vents clea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ir grilles clea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ir handlers runnin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eating/ventilation grate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leanliness of grates/grill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nit ventilator turned off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nit ventilator blocke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#4 Listen for unusual noises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Ye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/A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ise complaint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nusual noise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utside nois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lineRule="auto" w:line="264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Check Outside:</w:t>
      </w:r>
    </w:p>
    <w:p>
      <w:pPr>
        <w:pStyle w:val="TextBody"/>
        <w:spacing w:lineRule="auto" w:line="264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Ventilation intake grate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e they free from obstructions, blockages such as leaves, vegetation, snow, etc.?  Yes     No     N/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 bird or animal nests or droppings? </w:t>
      </w:r>
    </w:p>
    <w:p>
      <w:pPr>
        <w:pStyle w:val="Normal"/>
        <w:spacing w:lineRule="auto" w:line="264"/>
        <w:ind w:left="36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es     No     N/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 garbage dumpsters located near doors, windows or air intakes?  Yes     No     N/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 painting, roofing, or maintenance of the exterior of the building near the intake grates? </w:t>
      </w:r>
    </w:p>
    <w:p>
      <w:pPr>
        <w:pStyle w:val="Normal"/>
        <w:spacing w:lineRule="auto" w:line="264"/>
        <w:ind w:left="36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es     No     N/A</w:t>
      </w:r>
    </w:p>
    <w:p>
      <w:pPr>
        <w:pStyle w:val="TextBody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Outside sources of pollution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ustrial/manufacturing plants, chimneys, stacks, exhaust from near buildings    Yes     No     N/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hicle engines (auto, truck, or bus) left idling when parked     Yes     No     N/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eduled exterior pesticide applications</w:t>
      </w:r>
    </w:p>
    <w:p>
      <w:pPr>
        <w:pStyle w:val="Normal"/>
        <w:spacing w:lineRule="auto" w:line="264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es     No     N/A</w:t>
      </w:r>
    </w:p>
    <w:p>
      <w:pPr>
        <w:pStyle w:val="TextBody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Good site drainage away from building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of downspouts drain away from building</w:t>
      </w:r>
    </w:p>
    <w:p>
      <w:pPr>
        <w:pStyle w:val="Normal"/>
        <w:spacing w:lineRule="auto" w:line="264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es     No     N/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tdoor lawn sprinklers do not spray building or over-spray onto building, vents, grates etc.</w:t>
      </w:r>
    </w:p>
    <w:p>
      <w:pPr>
        <w:pStyle w:val="Normal"/>
        <w:spacing w:lineRule="auto" w:line="264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es     No     N/A</w:t>
      </w:r>
    </w:p>
    <w:p>
      <w:pPr>
        <w:pStyle w:val="Normal"/>
        <w:spacing w:lineRule="auto" w:line="264"/>
        <w:rPr>
          <w:rFonts w:ascii="Arial Narrow" w:hAnsi="Arial Narrow"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</w:r>
    </w:p>
    <w:p>
      <w:pPr>
        <w:pStyle w:val="Normal"/>
        <w:spacing w:lineRule="auto" w:line="264"/>
        <w:rPr/>
      </w:pPr>
      <w:r>
        <w:rPr>
          <w:rFonts w:cs="Arial" w:ascii="Arial Narrow" w:hAnsi="Arial Narrow"/>
          <w:b/>
          <w:bCs/>
          <w:i/>
          <w:iCs/>
        </w:rPr>
        <w:t>Clean walk-off mats at every entrance regularly</w:t>
      </w:r>
      <w:r>
        <w:rPr>
          <w:rFonts w:cs="Arial" w:ascii="Arial Narrow" w:hAnsi="Arial Narrow"/>
          <w:i/>
          <w:iCs/>
        </w:rPr>
        <w:t>.</w:t>
      </w:r>
    </w:p>
    <w:p>
      <w:pPr>
        <w:pStyle w:val="Normal"/>
        <w:spacing w:lineRule="auto" w:line="264"/>
        <w:ind w:left="720" w:firstLine="720"/>
        <w:rPr>
          <w:rFonts w:ascii="Arial Narrow" w:hAnsi="Arial Narrow" w:cs="Arial"/>
        </w:rPr>
      </w:pPr>
      <w:r>
        <w:rPr>
          <w:rFonts w:cs="Arial" w:ascii="Arial Narrow" w:hAnsi="Arial Narrow"/>
        </w:rPr>
        <w:t>Yes</w:t>
        <w:tab/>
        <w:t>No</w:t>
        <w:tab/>
        <w:t>N/A</w:t>
      </w:r>
    </w:p>
    <w:p>
      <w:pPr>
        <w:pStyle w:val="TextBody"/>
        <w:spacing w:lineRule="auto" w:line="264"/>
        <w:rPr>
          <w:rFonts w:ascii="Arial Narrow" w:hAnsi="Arial Narrow" w:cs="Arial"/>
        </w:rPr>
      </w:pPr>
      <w:r>
        <w:rPr>
          <w:rFonts w:cs="Arial" w:ascii="Arial Narrow" w:hAnsi="Arial Narrow"/>
        </w:rPr>
        <w:t>Roof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 it in good repair?  Yes     No     N/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 there evidence of ponding?  Yes     No     N/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es it leak?  Yes     No     N/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entilation units checked regularly?  </w:t>
      </w:r>
    </w:p>
    <w:p>
      <w:pPr>
        <w:pStyle w:val="Normal"/>
        <w:spacing w:lineRule="auto" w:line="264"/>
        <w:ind w:left="36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es     No     N/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rd or animal droppings near ventilation units?</w:t>
      </w:r>
    </w:p>
    <w:p>
      <w:pPr>
        <w:pStyle w:val="Normal"/>
        <w:spacing w:lineRule="auto" w:line="264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es     No     N/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umbing stacks 10 feet away from outdoor air intakes?  Yes     No     N/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haust fans operating?  Yes     No     N/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 Exhaust outlets within 10 feet of outdoor air intakes?  Yes     No     N/A</w:t>
      </w:r>
    </w:p>
    <w:p>
      <w:pPr>
        <w:pStyle w:val="TextBody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Attic/Crawl spac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vidence of roof or plumbing leaks?  </w:t>
      </w:r>
    </w:p>
    <w:p>
      <w:pPr>
        <w:pStyle w:val="Normal"/>
        <w:spacing w:lineRule="auto" w:line="264"/>
        <w:ind w:left="360"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es     No     N/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64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rd or animal nests/droppings?  Yes     No     N/A</w:t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ment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chitecture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chitecture;Arial Narrow" w:hAnsi="Architecture;Arial Narrow" w:cs="Architecture;Arial Narrow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45:00Z</dcterms:created>
  <dc:creator>egreenfield</dc:creator>
  <dc:description/>
  <cp:keywords/>
  <dc:language>en-US</dc:language>
  <cp:lastModifiedBy>Janet Brough</cp:lastModifiedBy>
  <dcterms:modified xsi:type="dcterms:W3CDTF">2010-12-16T16:45:00Z</dcterms:modified>
  <cp:revision>2</cp:revision>
  <dc:subject/>
  <dc:title>Walkthrough Inspection Checklist</dc:title>
</cp:coreProperties>
</file>